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מדיטציה בהליכ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פשטו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שוט להיות בן אנוש צועד על פני האדמ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מהיר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איטיות או בכל אופן שתרצו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שומת לב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שומת הלב זורמת כמו התנועה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ן צורך לנב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צפ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קבע או להאחז בתחושו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ן צורך להלחם במחשב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ימו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רגשו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היו סקרניים לגבי התופעה המכונה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ליכה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ל השרי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תנו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רקמים</w:t>
      </w:r>
      <w:r>
        <w:rPr>
          <w:sz w:val="32"/>
          <w:szCs w:val="32"/>
          <w:rtl w:val="true"/>
        </w:rPr>
        <w:t>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קצב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צעד אחר צע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היה לכם כל הזמן שבעול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 היתה האדמה מניעה אתכ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יקוד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מקדו בכפות הרגל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רגל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בטן או בגוף כול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ה בעת היו פתוח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ניחו לצליל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ראות ולתודעה להתרחש בתוככם ומסביבכם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שקיפו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הטבע מתרח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פנ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כמו גם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חוץ</w:t>
      </w:r>
      <w:r>
        <w:rPr>
          <w:sz w:val="32"/>
          <w:szCs w:val="32"/>
          <w:rtl w:val="true"/>
        </w:rPr>
        <w:t>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32:00Z</dcterms:created>
  <dc:creator>Swami Nishchalananda</dc:creator>
  <dc:description/>
  <cp:keywords/>
  <dc:language>en-US</dc:language>
  <cp:lastModifiedBy>Swami Nishchalananda</cp:lastModifiedBy>
  <dcterms:modified xsi:type="dcterms:W3CDTF">2006-09-29T19:19:00Z</dcterms:modified>
  <cp:revision>8</cp:revision>
  <dc:subject/>
  <dc:title/>
</cp:coreProperties>
</file>